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ing Greek Mythology to Modern Med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watching The Simpsons episode “Tales from the Public Domain,” answer the following questions. If you need to re-watch the episode, it is the third disc from season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ree or more things from the Trojan War that are shown in this epis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epic h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epic hero traits are demonstrated by Lisa? (list at least 3)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4" w:leader="none"/>
      </w:tabs>
      <w:rPr/>
    </w:pPr>
    <w:r>
      <w:rPr/>
      <w:t>The Odyssey</w:t>
    </w:r>
  </w:p>
  <w:p>
    <w:pPr>
      <w:pStyle w:val="Header"/>
      <w:rPr/>
    </w:pPr>
    <w:r>
      <w:rPr/>
      <w:t>English 100</w:t>
      <w:tab/>
      <w:tab/>
      <w:t>Name: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9:39:00Z</dcterms:created>
  <dc:creator>ORA</dc:creator>
  <dc:description/>
  <cp:keywords/>
  <dc:language>en-US</dc:language>
  <cp:lastModifiedBy>ORA</cp:lastModifiedBy>
  <dcterms:modified xsi:type="dcterms:W3CDTF">2013-01-29T19:43:00Z</dcterms:modified>
  <cp:revision>2</cp:revision>
  <dc:subject/>
  <dc:title/>
</cp:coreProperties>
</file>